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1.17) 03-06.5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7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22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3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"Международный аэропорт Курумоч", 443901 г. Самара, Красноглинский р-н, п. Береза, Аэропорт</w:t>
            </w:r>
          </w:p>
        </w:tc>
      </w:tr>
      <w:tr>
        <w:trPr>
          <w:trHeight w:val="56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Тольятти, г. Тольятти Самарская обл., Центральный район, ул. Родины, 1И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41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Вольск, г. Вольск Саратовская область, ул. Малыковская, 12 «А»</w:t>
            </w:r>
          </w:p>
        </w:tc>
      </w:tr>
      <w:tr>
        <w:trPr>
          <w:trHeight w:val="5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аратов, 410012 г. Саратов Саратовская область, ул. Московская, 17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-й кв. пос. Береза, г. Сама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мар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. Аэропортовское, г. Сама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мар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М-5 "Урал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М-5 "Урал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ольятт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М-5 "Урал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2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т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рат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лы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ь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Р-22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ь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5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арато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844"/>
        <w:gridCol w:w="2125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8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58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169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3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; 14:30; 2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5; 15:35; 00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55; 15:25; 0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4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5; 19:35; 04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50; 19:20; 04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24; 21:54 06: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8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7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0; 14:00; 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4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35; 16:35; 23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19; 16:19; 23: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5; 20:35; 03;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20 20:20; 03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3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; 21:30; 0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7</Characters>
  <CharactersWithSpaces>2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9:00Z</dcterms:created>
  <dc:creator/>
  <dc:description/>
  <dc:language>en-US</dc:language>
  <cp:lastModifiedBy/>
  <dcterms:modified xsi:type="dcterms:W3CDTF">2018-03-20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